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9979810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3164280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8548156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7349019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359961305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163241399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80431130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96730404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133738952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87225930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