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37: Der 10- Punkte-Plan (von Olaf Klein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Formatvorlage1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Jeder Mensch kann sich ändern, wenn er selbst das möchte. Diese Veränderungen beziehen sich auf Wahrnehmungsformen, Deutungsstrukturen und Verhaltensweisen. 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Jeder Mensch hat an jedem Punkt seines Lebens Wahlmöglichkeiten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nderen Menschen oder Situationen die „Schuld“ an eigenen Befindlichkeiten zu geben, führt zu Passivität und Selbstlähmung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ich selbst in irgendeiner Situation als „Opfer“ zu erleben oder zu definieren, führt dazu, dass man wirklich zum „Opfer“ wird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Jeder Mensch ist für sein Wahrnehmen, Erleben, Deuten, Werten und Einordnen der Dinge, die ihm widerfahren, absolut verantwortlich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Die menschliche Sprache ist eines der wirksamsten Werkzeuge, um Dinge, Zustände, Verhältnisse und Zusammenhänge zu verändern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Kein Problem kann effektiv auf der gleichen Bewusstseins- oder Handlungsebene gelöst werden, auf der es aufgetreten ist 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Es ist möglich und sinnvoll, Erfüllungsstrukturen der äußeren Welt auch auf interne, mentale Prozesse zu übertragen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Es gibt kein Richtig und kein Falsch, wenn ich die Koordinaten meines Handelns und meine Ziele nicht festgelegt habe.</w:t>
            </w:r>
          </w:p>
        </w:tc>
      </w:tr>
      <w:tr>
        <w:trPr/>
        <w:tc>
          <w:tcPr>
            <w:tcW w:w="8928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Bereits die sprachliche (!) Definition irgendeines Ereignisses  zum Beispiel als „Krise“ und „Rückschlag“ oder als „Chance“ und möglich gewordener „Lernschritt“ entscheidet über meine Wahrnehmung, Empfindung und meine daraus folgenden Handlungsoptionen.</w:t>
            </w:r>
          </w:p>
        </w:tc>
      </w:tr>
    </w:tbl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71755</wp:posOffset>
                </wp:positionV>
                <wp:extent cx="548830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S. 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28.95pt;mso-wrap-distance-left:9.05pt;mso-wrap-distance-right:9.05pt;mso-wrap-distance-top:0pt;mso-wrap-distance-bottom:0pt;margin-top:5.6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Handbuch Coaching, S. 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2"/>
      <w:type w:val="nextPage"/>
      <w:pgSz w:w="11906" w:h="16838"/>
      <w:pgMar w:left="1985" w:right="1021" w:gutter="0" w:header="72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33:00Z</dcterms:created>
  <dc:creator>Karaus,Silke</dc:creator>
  <dc:description/>
  <dc:language>en-US</dc:language>
  <cp:lastModifiedBy>Karaus,Silke</cp:lastModifiedBy>
  <dcterms:modified xsi:type="dcterms:W3CDTF">2001-11-27T10:13:00Z</dcterms:modified>
  <cp:revision>8</cp:revision>
  <dc:subject/>
  <dc:title>Abb</dc:title>
</cp:coreProperties>
</file>