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13197327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15446959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107166203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147143966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79855237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169181099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132100244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95705038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24690638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169512059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113435485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60121242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